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сновных мероприятий, мероприятий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 xml:space="preserve">«Развитие образования в городе Кузнецке  Пензенской области на 2014-2020 годы»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>на 2016-2020 год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73"/>
        <w:gridCol w:w="1699"/>
        <w:gridCol w:w="850"/>
        <w:gridCol w:w="1424"/>
        <w:gridCol w:w="16"/>
        <w:gridCol w:w="1126"/>
        <w:gridCol w:w="6"/>
        <w:gridCol w:w="39"/>
        <w:gridCol w:w="1241"/>
        <w:gridCol w:w="1275"/>
        <w:gridCol w:w="992"/>
        <w:gridCol w:w="1134"/>
        <w:gridCol w:w="71"/>
        <w:gridCol w:w="922"/>
        <w:gridCol w:w="850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сновного мероприятия,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)</w:t>
            </w:r>
          </w:p>
        </w:tc>
        <w:tc>
          <w:tcPr>
            <w:tcW w:w="6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год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с показателем муниципальной программы (подпро-граммы) &lt;1&gt;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рода Кузнец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внебюджетные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программа 1  «Развитие дошкольного, общего и дополнительного образования детей»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Цели подпрограммы: 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               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дача  подпрограммы 1.1  Развитие системы дошкольного образования города Кузнецка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азвитие муниципальных систем дошколь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6725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85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1331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1.2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810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7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6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3998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3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847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5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527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541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7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 обеспечение деятельности подведомственных дошкольных образовательных организац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4321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98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детей дошкольного возраста местами в дошкольных 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х (количество мест на 1000 дет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774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7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5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101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3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2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503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9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464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6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2478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6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 и администрирование расходов по приему документов от родите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789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7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35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47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78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9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, в городе Кузнецке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9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корпуса № 3 муниципального бюджетного дошкольного образовательного учреждения детского сада № 28 города Кузнецка по адресу: Пензенская область, город Кузнецк, улица Правды, 2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дача  подпрограммы 1.2  Модернизация системы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азвитие систем обще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5660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41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42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3, 4, 5, 6, 1.3, 1.4, 1.6, 1.7, 1.8, 1.9, 1.1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9618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6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8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4248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53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7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778,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3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702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4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312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3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деятельности муниципальных общеобразовательных организаций в части реализации ими основных общеобразовательных програм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6475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86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96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%), 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, 2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432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9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5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635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5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9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392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1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745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4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269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4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денежных выплат молодым специалистам (педагогическим работникам) муниципальных общеобразовательных организаций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8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учителей в возрасте до 30 лет в общей численности учителей общеобразовательных организаций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педагогических работников в возрасте до 30 лет в муниципальных образовательных организациях дополнительного образования детей, в общей численности педагогичких работников организаций дополнительного образова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, 1.1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,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3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тей с 1 по 7 классы молочными продуктам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получающих горячее питание, в общей численности обучающихс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организациях (%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деятельности пищеблоков и обеденных залов образовательных организац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получающих горячее питание, в общей числен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ающихс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организациях (%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горячим питанием детей из малообеспеченных семей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34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3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получающих горячее питание, в общей числен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ающихс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организациях (%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8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6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6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едение новых мест в общеобразовательных организациях, в т.ч. путем строительства объектов инфраструктуры обще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419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9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9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обучающихся в общеобразовательных организациях, занимающихся в одну смену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щей численности обучающихся в общеобразовательных организациях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новых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общеобразовательных организациях города Кузнецка, всего: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, 1.8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844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3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575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9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5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7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мест в общеобразовательных организациях средствами обучения и воспитания, необходимыми для реализации обще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02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7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обучающихся в общеобразовательных организациях, занимающихся в одну смену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щей численности обучающихся в общеобразовательных организациях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новых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общеобразовательных организациях города Кузнецка, всего: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, 1.8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02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7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8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зданий общеобразовательных организац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СОШ № 5 города Кузнец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СОШ № 3 города Кузнец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СОШ № 14 г. Кузнецка им. 354 стрелковой дивиз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40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Доля обучающихся в общеобразовательных организациях, занимающихся в одну смену,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в общей численности обучающихся в общеобразовательных организациях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Число новых мест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в общеобразовательных организациях города Кузнецка, всего: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, 1.8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72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25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3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9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72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79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гимназия № 1 города Кузнец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СОШ № 16 города Кузнец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43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1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дача  подпрограммы 1.3 Развитие системы дополнительного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азвитие муниципальных систем дополнительного образования дет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629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58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6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3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72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0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417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55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22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6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 обеспечение деятельности подведомственных организаций дополнитель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254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58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35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3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09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0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354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8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3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61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6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2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денежных выплат молодым специалистам (педагогическим работникам) муниципальных организаций дополнитель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педагогических работников в возрасте до 30 лет в муниципальных образовательных организациях дополнительного образования детей, в общей численности педагогичких работников организаций дополнительного образова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подпрограммы 1.4 Реализация государственной политики в сфере  защиты детей сирот и детей, оставшихся без попечения родителей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еализация государственной политики в сфере защиты детей-сирот и детей, оставшихся без попечения родите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750,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7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34,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0,1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30,8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42,9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22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лата вознаграждения приемному родителю за содержание ребенка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20,1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0,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99,7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7,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7,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5,2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2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обие на содержание опекаемого ребен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37,7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8,1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7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49,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9,2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3,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3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обие на содержание приемного ребен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98,7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57,8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24,7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71,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3,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1,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сполнение государственных полномочий по обеспечению бесплатным проездом детей-сирот и детей, оставшихся без попечения родителей, лиц из числа детей-сирот и детей, оставшихся без попечения родителей, обучающихся в муниципальных образовательных организация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4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сполн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1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8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7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766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5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3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23,8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7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3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339,9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7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73,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7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29,2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3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9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0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8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Организация отдыха, оздоровления и занятости детей и подростков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ь подпрограммы: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дача подпрограммы 2.1 Увеличение масштабов и повышение качества услуг по организации отдыха и оздоровления детей и подростков в городе Кузнецке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Увеличение масштабов и повышение качества услуг по организации  отдыха детей и подростков в городе Кузнецк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3,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2.1-2.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,9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6,4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2,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казание услуг по организации отдыха детей города Кузнецка в загородных оздоровительных лагерях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2,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школьного возраста, получивших услугу отдыха и оздоровления  в оздоровительных лагерях различных типов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,8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8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2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4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4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питания детей в оздоровительных лагерях дневного пребывания при муниципальных образовательных организация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9,2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5,1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,1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,1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отдыха детей и подростков, находящихся в трудной жизненной ситуации, в лагере с дневным пребыванием при учреждениях социальной защиты населения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летнего отдыха подростков в палаточных лагерях и экспедиция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здоровление детей, нуждающихся в особой защите   государств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здоровление детей, находящихся в трудной жизненной ситуац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анаторно-курортное лечение детей, из семей, находящихся в трудной жизненной ситуац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ранспортные услуги по перевозке детей, нуждающихся в особой защите государства, к месту отдыха и обратн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ализация культурно-досуговых проектов в каникулярное врем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 2.2 Развитие и укрепление материально-технической базы МБУ ДОЛ «Лу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Развитие и укрепление материально-технической базы загородного детского оздоровительного лагер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2.1-2.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сурсное обеспечение деятельности МБУ ДОЛ «Луч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стационарных загородных детских                               оздоровительных лагерей, задействованных в модернизации инфраструктуры, от общего количества стационарных загородных оздоровительных лагерей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 2.3 Расширение спектра различных форм организации отдыха, оздоровления и занятости детей и подростков в каникулярное время.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Расширение спектра различных форм организации отдыха, оздоровления и занятости детей и подростков в каникулярное врем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развлекательных мероприятий, конкурсов в лагерях с дневным пребывание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конкурса летних чтений в библиотеках город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 2.4 Информационно-методическое обеспечение организации отдыха и оздоровления детей, подростков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Информационно-методическое обеспечение организации отдыха и оздоровления детей, подростк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и проведение городского конкурса программ среди образовательных организаций на лучшую организацию работы лагерей с дневным пребыванием дет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2,1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,9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9,9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2,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 Создание условий для реализации муниципальной программы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сновное мероприятие: Обеспечение реализации мероприятий муниципальной программы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81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9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,3.1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3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правления образования города Кузнец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обучающихс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«Учетно-расчетный центр образования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0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1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сурсное обеспечение деятельности учреждений осуществляющих техническую и методическую поддержку муниципальных образовательных организаций города Кузнец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78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9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муниципальных образовательных организац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(%)/Доля образовательных организаций ежегодно предоставляющих общественности публичный отчет, обеспечивающий открытость и прозрачность образовательной и хозяйственной деятельности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7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3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0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1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5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5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81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9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3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того по мероприятиям                                        </w:t>
            </w:r>
          </w:p>
        </w:tc>
      </w:tr>
      <w:tr>
        <w:trPr/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549,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489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5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17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20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43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50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84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85,3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4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4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01,7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9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31,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- по мероприятиям, имеющим инновационную направленность:</w:t>
      </w:r>
    </w:p>
    <w:tbl>
      <w:tblPr>
        <w:tblW w:w="15025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5"/>
        <w:gridCol w:w="960"/>
        <w:gridCol w:w="840"/>
        <w:gridCol w:w="1035"/>
        <w:gridCol w:w="1080"/>
        <w:gridCol w:w="1080"/>
        <w:gridCol w:w="1200"/>
        <w:gridCol w:w="2735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  <w:t>по другим мероприятиям:</w:t>
      </w:r>
    </w:p>
    <w:tbl>
      <w:tblPr>
        <w:tblW w:w="14742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5"/>
        <w:gridCol w:w="960"/>
        <w:gridCol w:w="1308"/>
        <w:gridCol w:w="1134"/>
        <w:gridCol w:w="1276"/>
        <w:gridCol w:w="992"/>
        <w:gridCol w:w="992"/>
        <w:gridCol w:w="1985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5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4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8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4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администрации города Кузнецка                                                                                       Л. Н. Пастушкова</w:t>
      </w:r>
    </w:p>
    <w:sectPr>
      <w:type w:val="nextPage"/>
      <w:pgSz w:orient="landscape" w:w="16838" w:h="11906"/>
      <w:pgMar w:left="1134" w:right="39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pt">
    <w:name w:val="Основной текст + 12 pt"/>
    <w:qFormat/>
    <w:rPr>
      <w:rFonts w:cs="Times New Roman"/>
      <w:sz w:val="24"/>
      <w:szCs w:val="24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07:00Z</dcterms:created>
  <dc:creator>Пользователь</dc:creator>
  <dc:description/>
  <cp:keywords/>
  <dc:language>en-US</dc:language>
  <cp:lastModifiedBy>RePack by SPecialiST</cp:lastModifiedBy>
  <cp:lastPrinted>2018-04-06T12:42:00Z</cp:lastPrinted>
  <dcterms:modified xsi:type="dcterms:W3CDTF">2018-06-02T13:13:00Z</dcterms:modified>
  <cp:revision>77</cp:revision>
  <dc:subject/>
  <dc:title/>
</cp:coreProperties>
</file>